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05"/>
        <w:gridCol w:w="1598"/>
        <w:gridCol w:w="2203"/>
        <w:gridCol w:w="2203"/>
        <w:gridCol w:w="2204"/>
      </w:tblGrid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ro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evelop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ot y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tudent's Assessment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as and Content (Development)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is paper is clear and focused.  It holds the reader's attention.  Relevant anecdotes and details enrich the central them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is beginning to define the topic, even though development is still basic or genera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s yet, the paper has no clear sense of purpose or central theme.  To extract meaning from the text, the reader must make inferences based on sketchy or missing details.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26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26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Organization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organization enhances and showcases the central idea or theme.  The order, structure, or presentation of information is compelling and moves the reader through the tex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organizational structure is strong enough to move the reader through the text without too much confusi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The writing lacks a clear sense of direction.  Ideas, details, or events seem strung together in a loose or random fashion; there is no identifiable internal structure.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Voice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speaks directly to the reader in a way that is individual, compelling and engaging.  The writer crafts the writing with an awareness and respect for the audience and the purpose for writing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seems sincere but not fully engaged or involved.  The result is pleasant or even personable, but not compelling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seems indifferent, uninvolved, or distanced from the topic and/or the audience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Word Choice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ords convey the intended message in a precise, interesting, and natural way.  The words are powerful and engaging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language is functional, even if it lacks much energy.  It is easy to figure out the writer's meaning on a general leve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demonstrates a limited vocabulary or has not searched for words to convey specific meaning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entence Fluency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ing has an easy flow, rhythm, and cadence.  Sentences are well guilt, with strong and varied structure that invites expressive oral reading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text hums along with a steady beat, but tends to be more pleasant or businesslike than musical, more mechanical than flui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reader has to practice quite a bit in order to give this paper a fair interpretive reading.  Sentences are choppy, incomplete, rambling, or awkward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onventions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demonstrates a good grasp of standard writing conventions (e.g., spelling, punctuation, capitalization, grammar, usage, paragraphing) and uses conventions effectively to enhance readability.  Errors tend to be so few that just minor touch-ups would get this piece ready to publish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 shows reasonable control over a limited range of standard writing conventions.  Conventions are sometimes handled well and enhance readability; at other times, errors are distracting and impair readability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rrors in spelling, punctuation, capitalization, usage, and grammar and/or paragraphing repeatedly distract the reader and make the text difficult to read.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esentation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form and presentation of the text enhances the ability for the reader to understand and connect with the message.  It is pleasing to the ey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writer's message is understandable in this forma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reader receives a garbled message due to problems relating to the presentation of the text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1358" w:leader="none"/>
              </w:tabs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S </w:t>
              <w:tab/>
              <w:t xml:space="preserve">D </w:t>
              <w:tab/>
              <w:t>NY</w:t>
            </w:r>
          </w:p>
        </w:tc>
      </w:tr>
      <w:tr>
        <w:trPr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ord the total number of S's, D's, NY's for each student.  Multiply by 5, 3, or 1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dd the points together and record the total.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S's </w:t>
              <w:tab/>
              <w:tab/>
              <w:t xml:space="preserve">X </w:t>
              <w:tab/>
              <w:t>5 =</w:t>
              <w:tab/>
              <w:t>__</w:t>
            </w:r>
          </w:p>
          <w:p>
            <w:pPr>
              <w:pStyle w:val="Normal"/>
              <w:tabs>
                <w:tab w:val="left" w:pos="368" w:leader="none"/>
                <w:tab w:val="left" w:pos="720" w:leader="none"/>
                <w:tab w:val="left" w:pos="818" w:leader="none"/>
                <w:tab w:val="left" w:pos="1268" w:leader="none"/>
                <w:tab w:val="left" w:pos="1440" w:leader="none"/>
                <w:tab w:val="left" w:pos="2160" w:leader="none"/>
                <w:tab w:val="left" w:pos="2880" w:leader="none"/>
              </w:tabs>
              <w:ind w:left="8" w:hanging="0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D's </w:t>
              <w:tab/>
              <w:tab/>
              <w:tab/>
              <w:t xml:space="preserve">X </w:t>
              <w:tab/>
              <w:t>3 =</w:t>
              <w:tab/>
              <w:t>__</w:t>
            </w:r>
          </w:p>
          <w:p>
            <w:pPr>
              <w:pStyle w:val="Normal"/>
              <w:tabs>
                <w:tab w:val="left" w:pos="368" w:leader="none"/>
                <w:tab w:val="left" w:pos="720" w:leader="none"/>
                <w:tab w:val="left" w:pos="818" w:leader="none"/>
                <w:tab w:val="left" w:pos="1268" w:leader="none"/>
                <w:tab w:val="left" w:pos="1440" w:leader="none"/>
                <w:tab w:val="left" w:pos="2160" w:leader="none"/>
                <w:tab w:val="left" w:pos="2880" w:leader="none"/>
              </w:tabs>
              <w:ind w:left="8" w:hanging="0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NY's  </w:t>
              <w:tab/>
              <w:t xml:space="preserve">X </w:t>
              <w:tab/>
              <w:t>1 =</w:t>
              <w:tab/>
              <w:t>__</w:t>
            </w:r>
          </w:p>
          <w:p>
            <w:pPr>
              <w:pStyle w:val="Normal"/>
              <w:tabs>
                <w:tab w:val="left" w:pos="368" w:leader="none"/>
                <w:tab w:val="left" w:pos="720" w:leader="none"/>
                <w:tab w:val="left" w:pos="818" w:leader="none"/>
                <w:tab w:val="left" w:pos="1268" w:leader="none"/>
                <w:tab w:val="left" w:pos="1440" w:leader="none"/>
                <w:tab w:val="left" w:pos="2160" w:leader="none"/>
                <w:tab w:val="left" w:pos="2880" w:leader="none"/>
              </w:tabs>
              <w:ind w:left="8" w:hanging="0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ab/>
              <w:tab/>
              <w:tab/>
              <w:tab/>
              <w:tab/>
              <w:tab/>
              <w:t>Total=</w:t>
              <w:tab/>
              <w:tab/>
              <w:t>____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ind w:left="8" w:hanging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Name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acher’s Name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Grade Level 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udent's Name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 6+1 Traits</w:t>
    </w:r>
    <w:r>
      <w:rPr>
        <w:sz w:val="16"/>
        <w:vertAlign w:val="superscript"/>
      </w:rPr>
      <w:t>TM</w:t>
    </w:r>
    <w:r>
      <w:rPr/>
      <w:t xml:space="preserve">  of Analytical Writing Assessment Scoring Guide (Rubric), Northwest Regional Educational Laborat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Scoring Guide for CCFLT Essay Con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2:58:00Z</dcterms:created>
  <dc:creator>Jeffco</dc:creator>
  <dc:description/>
  <dc:language>en-US</dc:language>
  <cp:lastModifiedBy>Anne</cp:lastModifiedBy>
  <cp:lastPrinted>2001-10-15T13:44:00Z</cp:lastPrinted>
  <dcterms:modified xsi:type="dcterms:W3CDTF">2004-07-20T23:10:00Z</dcterms:modified>
  <cp:revision>5</cp:revision>
  <dc:subject/>
  <dc:title>Grading rubric for CCFLT 90 second foreign language video spot </dc:title>
</cp:coreProperties>
</file>